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 patching and configuration software is on /patches/pca which is an NFS mount from alamo:/vol/vol3/unixsystems/patches/pca. The web server is from sunfreeware.com and is installed in /usr/local/apache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nfigure apa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/usr/local/apache2/conf:</w:t>
      </w:r>
    </w:p>
    <w:p>
      <w:pPr>
        <w:pStyle w:val="Normal"/>
        <w:ind w:left="709" w:right="0" w:hanging="0"/>
        <w:rPr/>
      </w:pPr>
      <w:r>
        <w:rPr/>
        <w:t>mv httpd.conf httpd.conf.orig</w:t>
      </w:r>
    </w:p>
    <w:p>
      <w:pPr>
        <w:pStyle w:val="Normal"/>
        <w:ind w:left="709" w:right="0" w:hanging="0"/>
        <w:rPr/>
      </w:pPr>
      <w:r>
        <w:rPr/>
        <w:t>ln -s /patches/pca/httpd.conf httpd.conf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hanges to httpd.conf are: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right="0" w:hanging="0"/>
        <w:rPr/>
      </w:pPr>
      <w:r>
        <w:rPr/>
        <w:t>&lt;IfModule !mpm_netware_module&gt;</w:t>
      </w:r>
    </w:p>
    <w:p>
      <w:pPr>
        <w:pStyle w:val="Normal"/>
        <w:ind w:left="709" w:right="0" w:hanging="0"/>
        <w:rPr/>
      </w:pPr>
      <w:r>
        <w:rPr/>
        <w:t xml:space="preserve">User </w:t>
      </w:r>
      <w:r>
        <w:rPr>
          <w:b/>
          <w:bCs/>
        </w:rPr>
        <w:t>webservd</w:t>
      </w:r>
    </w:p>
    <w:p>
      <w:pPr>
        <w:pStyle w:val="Normal"/>
        <w:ind w:left="709" w:right="0" w:hanging="0"/>
        <w:rPr/>
      </w:pPr>
      <w:r>
        <w:rPr/>
        <w:t xml:space="preserve">Group </w:t>
      </w:r>
      <w:r>
        <w:rPr>
          <w:b/>
          <w:bCs/>
        </w:rPr>
        <w:t>webservd</w:t>
      </w:r>
    </w:p>
    <w:p>
      <w:pPr>
        <w:pStyle w:val="Normal"/>
        <w:ind w:left="709" w:right="0" w:hanging="0"/>
        <w:rPr/>
      </w:pPr>
      <w:r>
        <w:rPr/>
        <w:t>&lt;/IfModule&gt;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 xml:space="preserve">ServerAdmin </w:t>
      </w:r>
      <w:r>
        <w:rPr>
          <w:b/>
          <w:bCs/>
        </w:rPr>
        <w:t>unix_admins@ymp.gov</w:t>
      </w:r>
    </w:p>
    <w:p>
      <w:pPr>
        <w:pStyle w:val="Normal"/>
        <w:ind w:left="709" w:right="0" w:hanging="0"/>
        <w:rPr/>
      </w:pPr>
      <w:r>
        <w:rPr/>
        <w:t xml:space="preserve">ServerName </w:t>
      </w:r>
      <w:r>
        <w:rPr>
          <w:b/>
          <w:bCs/>
        </w:rPr>
        <w:t>palace:80</w:t>
      </w:r>
    </w:p>
    <w:p>
      <w:pPr>
        <w:pStyle w:val="Normal"/>
        <w:ind w:left="709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0" w:hanging="0"/>
        <w:rPr/>
      </w:pPr>
      <w:r>
        <w:rPr/>
        <w:t>Timeout 1800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DocumentRoot "/patches/pca/htdocs"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&lt;Directory "</w:t>
      </w:r>
      <w:r>
        <w:rPr>
          <w:b/>
          <w:bCs/>
        </w:rPr>
        <w:t>/patches/pca/htdocs</w:t>
      </w:r>
      <w:r>
        <w:rPr/>
        <w:t>"&gt;</w:t>
      </w:r>
    </w:p>
    <w:p>
      <w:pPr>
        <w:pStyle w:val="Normal"/>
        <w:ind w:left="709" w:right="0" w:hanging="0"/>
        <w:rPr/>
      </w:pPr>
      <w:r>
        <w:rPr>
          <w:rFonts w:eastAsia="Arial" w:cs="Arial"/>
        </w:rPr>
        <w:t xml:space="preserve">    </w:t>
      </w:r>
      <w:r>
        <w:rPr/>
        <w:t>Options Indexes FollowSymLinks</w:t>
      </w:r>
    </w:p>
    <w:p>
      <w:pPr>
        <w:pStyle w:val="Normal"/>
        <w:ind w:left="709" w:right="0" w:hanging="0"/>
        <w:rPr/>
      </w:pPr>
      <w:r>
        <w:rPr>
          <w:rFonts w:eastAsia="Arial" w:cs="Arial"/>
        </w:rPr>
        <w:t xml:space="preserve">    </w:t>
      </w:r>
      <w:r>
        <w:rPr/>
        <w:t>AllowOverride None</w:t>
      </w:r>
    </w:p>
    <w:p>
      <w:pPr>
        <w:pStyle w:val="Normal"/>
        <w:ind w:left="709" w:right="0" w:hanging="0"/>
        <w:rPr/>
      </w:pPr>
      <w:r>
        <w:rPr>
          <w:rFonts w:eastAsia="Arial" w:cs="Arial"/>
        </w:rPr>
        <w:t xml:space="preserve">    </w:t>
      </w:r>
      <w:r>
        <w:rPr/>
        <w:t>Order allow,deny</w:t>
      </w:r>
    </w:p>
    <w:p>
      <w:pPr>
        <w:pStyle w:val="Normal"/>
        <w:ind w:left="709" w:right="0" w:hanging="0"/>
        <w:rPr/>
      </w:pPr>
      <w:r>
        <w:rPr>
          <w:rFonts w:eastAsia="Arial" w:cs="Arial"/>
        </w:rPr>
        <w:t xml:space="preserve">    </w:t>
      </w:r>
      <w:r>
        <w:rPr/>
        <w:t>Allow from all</w:t>
      </w:r>
    </w:p>
    <w:p>
      <w:pPr>
        <w:pStyle w:val="Normal"/>
        <w:ind w:left="709" w:right="0" w:hanging="0"/>
        <w:rPr/>
      </w:pPr>
      <w:r>
        <w:rPr/>
        <w:t>&lt;/Directory&gt;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&lt;Directory "</w:t>
      </w:r>
      <w:r>
        <w:rPr>
          <w:b/>
          <w:bCs/>
        </w:rPr>
        <w:t>/patches/pca/htdocs/dev</w:t>
      </w:r>
      <w:r>
        <w:rPr/>
        <w:t>"&gt;</w:t>
      </w:r>
    </w:p>
    <w:p>
      <w:pPr>
        <w:pStyle w:val="Normal"/>
        <w:ind w:left="709" w:right="0" w:hanging="0"/>
        <w:rPr/>
      </w:pPr>
      <w:r>
        <w:rPr>
          <w:rFonts w:eastAsia="Arial" w:cs="Arial"/>
        </w:rPr>
        <w:t xml:space="preserve">    </w:t>
      </w:r>
      <w:r>
        <w:rPr/>
        <w:t>Options Indexes FollowSymLinks ExecCGI</w:t>
      </w:r>
    </w:p>
    <w:p>
      <w:pPr>
        <w:pStyle w:val="Normal"/>
        <w:ind w:left="709" w:right="0" w:hanging="0"/>
        <w:rPr/>
      </w:pPr>
      <w:r>
        <w:rPr/>
        <w:t>&lt;/Directory&gt;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&lt;Directory "</w:t>
      </w:r>
      <w:r>
        <w:rPr>
          <w:b/>
          <w:bCs/>
        </w:rPr>
        <w:t>/patches/pca/htdocs/prod</w:t>
      </w:r>
      <w:r>
        <w:rPr/>
        <w:t>"&gt;</w:t>
      </w:r>
    </w:p>
    <w:p>
      <w:pPr>
        <w:pStyle w:val="Normal"/>
        <w:ind w:left="709" w:right="0" w:hanging="0"/>
        <w:rPr/>
      </w:pPr>
      <w:r>
        <w:rPr>
          <w:rFonts w:eastAsia="Arial" w:cs="Arial"/>
        </w:rPr>
        <w:t xml:space="preserve">    </w:t>
      </w:r>
      <w:r>
        <w:rPr/>
        <w:t>Options Indexes FollowSymLinks ExecCGI</w:t>
      </w:r>
    </w:p>
    <w:p>
      <w:pPr>
        <w:pStyle w:val="Normal"/>
        <w:ind w:left="709" w:right="0" w:hanging="0"/>
        <w:rPr/>
      </w:pPr>
      <w:r>
        <w:rPr/>
        <w:t>&lt;/Directory&gt;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&lt;IfModule alias_module&gt;</w:t>
      </w:r>
    </w:p>
    <w:p>
      <w:pPr>
        <w:pStyle w:val="Normal"/>
        <w:ind w:left="709" w:right="0" w:hanging="0"/>
        <w:rPr/>
      </w:pPr>
      <w:r>
        <w:rPr>
          <w:rFonts w:eastAsia="Arial" w:cs="Arial"/>
        </w:rPr>
        <w:t xml:space="preserve">    </w:t>
      </w:r>
      <w:r>
        <w:rPr/>
        <w:t>ScriptAlias /cgi-bin/ "</w:t>
      </w:r>
      <w:r>
        <w:rPr>
          <w:b/>
          <w:bCs/>
        </w:rPr>
        <w:t>/patches/pca/htdocs/dev</w:t>
      </w:r>
      <w:r>
        <w:rPr/>
        <w:t>"</w:t>
      </w:r>
    </w:p>
    <w:p>
      <w:pPr>
        <w:pStyle w:val="Normal"/>
        <w:ind w:left="709" w:right="0" w:hanging="0"/>
        <w:rPr/>
      </w:pPr>
      <w:r>
        <w:rPr/>
        <w:t>&lt;/IfModule&gt;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&lt;IfModule mime_module&gt;</w:t>
      </w:r>
    </w:p>
    <w:p>
      <w:pPr>
        <w:pStyle w:val="Normal"/>
        <w:ind w:left="709" w:right="0" w:hanging="0"/>
        <w:rPr/>
      </w:pPr>
      <w:r>
        <w:rPr>
          <w:rFonts w:eastAsia="Arial" w:cs="Arial"/>
        </w:rPr>
        <w:t xml:space="preserve">    </w:t>
      </w:r>
      <w:r>
        <w:rPr/>
        <w:t>TypesConfig conf/mime.types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>
          <w:rFonts w:eastAsia="Arial" w:cs="Arial"/>
        </w:rPr>
        <w:t xml:space="preserve">    </w:t>
      </w:r>
      <w:r>
        <w:rPr/>
        <w:t>AddType application/x-compress .Z</w:t>
      </w:r>
    </w:p>
    <w:p>
      <w:pPr>
        <w:pStyle w:val="Normal"/>
        <w:ind w:left="709" w:right="0" w:hanging="0"/>
        <w:rPr/>
      </w:pPr>
      <w:r>
        <w:rPr>
          <w:rFonts w:eastAsia="Arial" w:cs="Arial"/>
        </w:rPr>
        <w:t xml:space="preserve">    </w:t>
      </w:r>
      <w:r>
        <w:rPr/>
        <w:t>AddType application/x-gzip .gz .tgz</w:t>
      </w:r>
    </w:p>
    <w:p>
      <w:pPr>
        <w:pStyle w:val="Normal"/>
        <w:ind w:left="709" w:right="0" w:hanging="0"/>
        <w:rPr/>
      </w:pPr>
      <w:r>
        <w:rPr>
          <w:rFonts w:eastAsia="Arial" w:cs="Arial"/>
        </w:rPr>
        <w:t xml:space="preserve">    </w:t>
      </w:r>
      <w:r>
        <w:rPr>
          <w:b/>
          <w:bCs/>
        </w:rPr>
        <w:t>AddHandler cgi-script .cgi</w:t>
      </w:r>
    </w:p>
    <w:p>
      <w:pPr>
        <w:pStyle w:val="Normal"/>
        <w:ind w:left="709" w:right="0" w:hanging="0"/>
        <w:rPr/>
      </w:pPr>
      <w:r>
        <w:rPr/>
        <w:t>&lt;/IfModu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/usr/local/apache2:</w:t>
      </w:r>
    </w:p>
    <w:p>
      <w:pPr>
        <w:pStyle w:val="Normal"/>
        <w:ind w:left="709" w:right="0" w:hanging="0"/>
        <w:rPr/>
      </w:pPr>
      <w:r>
        <w:rPr/>
        <w:t>mv htdocs htdocs.orig</w:t>
      </w:r>
    </w:p>
    <w:p>
      <w:pPr>
        <w:pStyle w:val="Normal"/>
        <w:ind w:left="709" w:right="0" w:hanging="0"/>
        <w:rPr/>
      </w:pPr>
      <w:r>
        <w:rPr/>
        <w:t>ln -s /patches/pca/htdocs htdocs</w:t>
      </w:r>
    </w:p>
    <w:p>
      <w:pPr>
        <w:pStyle w:val="Normal"/>
        <w:ind w:left="709" w:right="0" w:hanging="0"/>
        <w:rPr/>
      </w:pPr>
      <w:r>
        <w:rPr/>
        <w:t>chown webservd:webservd htdo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/patches/pca/htdocs:</w:t>
      </w:r>
    </w:p>
    <w:p>
      <w:pPr>
        <w:pStyle w:val="Normal"/>
        <w:ind w:left="709" w:right="0" w:hanging="0"/>
        <w:rPr/>
      </w:pPr>
      <w:r>
        <w:rPr/>
        <w:t>mkdir dev prod</w:t>
      </w:r>
    </w:p>
    <w:p>
      <w:pPr>
        <w:pStyle w:val="Normal"/>
        <w:ind w:left="709" w:right="0" w:hanging="0"/>
        <w:rPr/>
      </w:pPr>
      <w:r>
        <w:rPr/>
        <w:t>chown webservd:webservd dev p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/patches/pca/htdocs/dev:</w:t>
      </w:r>
    </w:p>
    <w:p>
      <w:pPr>
        <w:pStyle w:val="Normal"/>
        <w:ind w:left="709" w:right="0" w:hanging="0"/>
        <w:rPr/>
      </w:pPr>
      <w:r>
        <w:rPr/>
        <w:t>ln -s /patches/pca/pca pca-proxy.cgi</w:t>
      </w:r>
    </w:p>
    <w:p>
      <w:pPr>
        <w:pStyle w:val="Normal"/>
        <w:ind w:left="709" w:right="0" w:hanging="0"/>
        <w:rPr/>
      </w:pPr>
      <w:r>
        <w:rPr/>
        <w:t>ln -s /patches/pca/pca pca-proxy.conf   ( not necessary after next pca upgrade)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TextBody"/>
        <w:tabs>
          <w:tab w:val="clear" w:pos="709"/>
          <w:tab w:val="left" w:pos="737" w:leader="none"/>
        </w:tabs>
        <w:spacing w:before="0" w:after="0"/>
        <w:ind w:left="1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: This directory will contain all downloaded patches and the patchdiag.xref file.</w:t>
      </w:r>
    </w:p>
    <w:p>
      <w:pPr>
        <w:pStyle w:val="TextBody"/>
        <w:tabs>
          <w:tab w:val="clear" w:pos="709"/>
          <w:tab w:val="left" w:pos="737" w:leader="none"/>
        </w:tabs>
        <w:spacing w:before="0" w:after="0"/>
        <w:ind w:left="1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737" w:leader="none"/>
        </w:tabs>
        <w:spacing w:before="0" w:after="0"/>
        <w:ind w:left="1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/patches/pca/htdocs/prod, only the patchdiag.xref file, copied from /patches/pca/dev by the pca_server script, exists. The directory is only a placeholder for patchdiag.xref.</w:t>
      </w:r>
    </w:p>
    <w:p>
      <w:pPr>
        <w:pStyle w:val="TextBody"/>
        <w:tabs>
          <w:tab w:val="clear" w:pos="709"/>
          <w:tab w:val="left" w:pos="737" w:leader="none"/>
        </w:tabs>
        <w:spacing w:before="0" w:after="0"/>
        <w:ind w:left="1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737" w:leader="none"/>
        </w:tabs>
        <w:spacing w:before="0" w:after="0"/>
        <w:ind w:left="1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/patches/pca: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wn webservd:webservd htdocs pca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ca.conf contains: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r=rdhalstead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swd=nicole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This username / password is a throw-away. It is not used anywhere else. It is used here to connect, vi </w:t>
      </w:r>
      <w:r>
        <w:rPr>
          <w:rFonts w:cs="Arial" w:ascii="Arial" w:hAnsi="Arial"/>
          <w:b/>
          <w:bCs/>
          <w:sz w:val="24"/>
          <w:szCs w:val="24"/>
        </w:rPr>
        <w:t xml:space="preserve">https </w:t>
      </w:r>
      <w:r>
        <w:rPr>
          <w:rFonts w:cs="Arial" w:ascii="Arial" w:hAnsi="Arial"/>
          <w:b w:val="false"/>
          <w:bCs w:val="false"/>
          <w:sz w:val="24"/>
          <w:szCs w:val="24"/>
        </w:rPr>
        <w:t>to Sun's patch server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he relevant parts of pca_server are: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CA=/patches/pca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RODDIR=${PCA}/htdocs/prod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EVDIR=${PCA}/htdocs/dev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XREFDIR=${DEVDIR}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ATCHGRP=missingrs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HOSTNAME=`/usr/bin/hostname`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FROM="root@${HOSTNAME}"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UBJECT="$HOSTNAME pca_server patch download."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RECIPIENT="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unix_admins@ymp.gov</w:t>
        </w:r>
      </w:hyperlink>
      <w:r>
        <w:rPr>
          <w:rFonts w:cs="Arial" w:ascii="Arial" w:hAnsi="Arial"/>
          <w:b w:val="false"/>
          <w:bCs w:val="false"/>
          <w:sz w:val="24"/>
          <w:szCs w:val="24"/>
        </w:rPr>
        <w:t>"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ca --xrefdir=${XREFDIR} \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--patchdir=${DEVDIR} \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--fromfiles=${PCA}/${version}_ \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--ssprot=https \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--user=$USER \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--passwd=$PASS \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--download $PATCHGRP | tee ${PCA}/${version}.log 2&gt;&amp;1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he relevant parts of pca_client are: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ATH=$PATH:bin:/sbin:/usr/local/bin:/usr/sfw/bin:/patches/pca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HOSTNAME=`/usr/bin/hostname`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HOSTTYPE="pca_host_type"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CA="/patches/pca"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ATCHGRP=missingrs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ROLE=`grep "^$HOSTNAME" $PCA/$HOSTTYPE | awk '{ print $2 }'`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MPDIR=`grep "^$HOSTNAME" $PCA/$HOSTTYPE | awk '{ print $3 }'`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FROM="root@${HOSTNAME}"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UBJECT="$HOSTNAME patching"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RECIPIENT="unix_admins@ymp.gov"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ERVER="palace"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ca --nocheckxref \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--patchdir=${TMPDIR} \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--xrefdir=/patches/pca/htdocs/${ROLE} \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--patchurl=http://${SERVER}/dev/pca-proxy.cgi \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--xrefurl=http://${SERVER}/dev/pca-proxy.cgi \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--fromfiles=/tmp/${HOSTNAME}_ \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--install $PATCHGRP | tee /patches/pca/logs/${HOSTNAME}.patchlog.`date +%y%m%d` 2&gt;&amp;1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In both pca_client and pca_server, change the line 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$PATCHGRP </w:t>
      </w:r>
      <w:r>
        <w:rPr>
          <w:rFonts w:cs="Arial" w:ascii="Arial" w:hAnsi="Arial"/>
          <w:b/>
          <w:bCs/>
          <w:sz w:val="24"/>
          <w:szCs w:val="24"/>
        </w:rPr>
        <w:t>| tee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/patches/pca/logs/............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o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$PATCHGRP </w:t>
      </w:r>
      <w:r>
        <w:rPr>
          <w:rFonts w:cs="Arial" w:ascii="Arial" w:hAnsi="Arial"/>
          <w:b/>
          <w:bCs/>
          <w:sz w:val="24"/>
          <w:szCs w:val="24"/>
        </w:rPr>
        <w:t>&gt;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/patches/pca/logs/.............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ca_host_type is a list of hosts to patch. The format is: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host</w:t>
        <w:tab/>
        <w:tab/>
        <w:tab/>
        <w:t>host_type</w:t>
        <w:tab/>
        <w:t>patchdir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laddin</w:t>
        <w:tab/>
        <w:t>prod</w:t>
        <w:tab/>
        <w:tab/>
        <w:t>/var/tmp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ballys</w:t>
        <w:tab/>
        <w:tab/>
        <w:tab/>
        <w:t>dev</w:t>
        <w:tab/>
        <w:tab/>
        <w:t>/var/tmp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s the note in the first line says, do not make pretty. Use only 1 tab between fields. The file is parsed using a tab as delimiter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mirrors.sh will break and attach root disk mirrors. the syntax is 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./mirrors.sh [ attach | detach | clean ]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  <w:r>
        <w:br w:type="page"/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f run by cron, the order must be: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# ./mirrors.sh detach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# ./mirrors.sh attach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# ./mirrors.sh clean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he 3 flag*.ksh do as the name suggests. The client will not patch without /etc/patchflag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Logs are kept in /patches/pca/logs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Finally, the core of both scripts is pca. This can be updated by:</w:t>
      </w:r>
    </w:p>
    <w:p>
      <w:pPr>
        <w:pStyle w:val="TextBody"/>
        <w:tabs>
          <w:tab w:val="clear" w:pos="709"/>
          <w:tab w:val="left" w:pos="2125" w:leader="none"/>
        </w:tabs>
        <w:spacing w:before="0" w:after="0"/>
        <w:ind w:left="709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./pca –update now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ls -l /patches/pcatotal 424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r-xr-xr-x</w:t>
        <w:tab/>
        <w:t>1 root     root</w:t>
        <w:tab/>
        <w:tab/>
        <w:tab/>
        <w:t xml:space="preserve">316 Jun 25 14:31 </w:t>
        <w:tab/>
        <w:tab/>
        <w:t>NOTES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rw-r—r--</w:t>
        <w:tab/>
        <w:t>1 halstead sysadmin</w:t>
        <w:tab/>
        <w:t xml:space="preserve">2122 Oct 20 14:59 </w:t>
        <w:tab/>
        <w:tab/>
        <w:t>README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r-xr-xr-x</w:t>
        <w:tab/>
        <w:t>1 root     root</w:t>
        <w:tab/>
        <w:tab/>
        <w:tab/>
        <w:t xml:space="preserve">2467 Jul 19 13:07 </w:t>
        <w:tab/>
        <w:tab/>
        <w:t>etc_init.d_apache2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r-xr-xr-x</w:t>
        <w:tab/>
        <w:t xml:space="preserve">1 root     root </w:t>
        <w:tab/>
        <w:tab/>
        <w:t xml:space="preserve">2049 Sep 15 14:29 </w:t>
        <w:tab/>
        <w:tab/>
        <w:t>flagcheck.ksh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r-xr-xr-x</w:t>
        <w:tab/>
        <w:t>1 root     root</w:t>
        <w:tab/>
        <w:tab/>
        <w:tab/>
        <w:t xml:space="preserve">2034 Oct 20 14:01 </w:t>
        <w:tab/>
        <w:tab/>
        <w:t>flagpush.ksh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r-xr-xr-x</w:t>
        <w:tab/>
        <w:t>1 root     root</w:t>
        <w:tab/>
        <w:tab/>
        <w:tab/>
        <w:t xml:space="preserve">1932 Jul 24 10:11 </w:t>
        <w:tab/>
        <w:tab/>
        <w:t>flagremove.ksh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r-xr-xr-x</w:t>
        <w:tab/>
        <w:t>4 webservd webservd</w:t>
        <w:tab/>
        <w:t xml:space="preserve">4096 Jun  6 09:29 </w:t>
        <w:tab/>
        <w:tab/>
        <w:t>htdocs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r—r--r--</w:t>
        <w:tab/>
        <w:t xml:space="preserve">1 root     root </w:t>
        <w:tab/>
        <w:tab/>
        <w:t xml:space="preserve">4699 Oct 20 11:22 </w:t>
        <w:tab/>
        <w:tab/>
        <w:t>httpd.conf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r-xr-xr-x</w:t>
        <w:tab/>
        <w:t xml:space="preserve">2 root     root </w:t>
        <w:tab/>
        <w:tab/>
        <w:t xml:space="preserve">4096 Oct 20 10:03 </w:t>
        <w:tab/>
        <w:tab/>
        <w:t>logs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r-xr-xr-x</w:t>
        <w:tab/>
        <w:t xml:space="preserve">1 root     root </w:t>
        <w:tab/>
        <w:tab/>
        <w:t xml:space="preserve">8111 Jul 18 11:08 </w:t>
        <w:tab/>
        <w:tab/>
        <w:t>mirrors.sh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r-xr-xr-x</w:t>
        <w:tab/>
        <w:t>1 webservd webservd</w:t>
        <w:tab/>
        <w:t xml:space="preserve">135772 Sep 14 08:47 </w:t>
        <w:tab/>
        <w:t>pca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-rw-r----- </w:t>
        <w:tab/>
        <w:t>1 root     webservd</w:t>
        <w:tab/>
        <w:tab/>
        <w:t xml:space="preserve">30 Oct 20 13:32 </w:t>
        <w:tab/>
        <w:tab/>
        <w:t>pca.conf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r-xr—r--</w:t>
        <w:tab/>
        <w:t xml:space="preserve">1 root     root </w:t>
        <w:tab/>
        <w:tab/>
        <w:t xml:space="preserve">2262 Oct 20 12:07 </w:t>
        <w:tab/>
        <w:tab/>
        <w:t>pca_client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r—r--r--</w:t>
        <w:tab/>
        <w:t xml:space="preserve">1 root     root </w:t>
        <w:tab/>
        <w:tab/>
        <w:t xml:space="preserve">1011 Oct 20 08:55 </w:t>
        <w:tab/>
        <w:tab/>
        <w:t>pca_host_type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r-xr—r--</w:t>
        <w:tab/>
        <w:t>1 root     root</w:t>
        <w:tab/>
        <w:tab/>
        <w:tab/>
        <w:t xml:space="preserve">5605 Oct 20 10:00 </w:t>
        <w:tab/>
        <w:tab/>
        <w:t>pca_server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r-xr-xr-x</w:t>
        <w:tab/>
        <w:t>2 root     root</w:t>
        <w:tab/>
        <w:tab/>
        <w:tab/>
        <w:t>4096 Jun 28</w:t>
        <w:tab/>
        <w:t xml:space="preserve">09:01 </w:t>
        <w:tab/>
        <w:tab/>
        <w:t>tmp</w:t>
      </w:r>
    </w:p>
    <w:p>
      <w:pPr>
        <w:pStyle w:val="TextBody"/>
        <w:tabs>
          <w:tab w:val="clear" w:pos="709"/>
          <w:tab w:val="left" w:pos="1416" w:leader="none"/>
        </w:tabs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drwxrwxrwx   2 root     root        </w:t>
        <w:tab/>
        <w:tab/>
        <w:t xml:space="preserve">4096 Sep 15 14:52 </w:t>
        <w:tab/>
        <w:tab/>
        <w:t>wget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See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http://www.par.univie.ac.at/solaris/pca/</w:t>
        </w:r>
      </w:hyperlink>
      <w:r>
        <w:rPr>
          <w:rFonts w:cs="Arial" w:ascii="Arial" w:hAnsi="Arial"/>
          <w:b w:val="false"/>
          <w:bCs w:val="false"/>
          <w:sz w:val="24"/>
          <w:szCs w:val="24"/>
        </w:rPr>
        <w:t xml:space="preserve"> for details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Ron Halstead</w:t>
        <w:tab/>
        <w:t>10/20/2008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w="12240" w:h="15840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DejaVu Sans" w:cs="Lucida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ncho;msmincho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x_admins@ymp.gov" TargetMode="External"/><Relationship Id="rId3" Type="http://schemas.openxmlformats.org/officeDocument/2006/relationships/hyperlink" Target="http://www.par.univie.ac.at/solaris/pca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8:45:34Z</dcterms:created>
  <dc:creator>Ron Halstead</dc:creator>
  <dc:description/>
  <dc:language>en-US</dc:language>
  <cp:lastModifiedBy/>
  <cp:revision>0</cp:revision>
  <dc:subject/>
  <dc:title/>
</cp:coreProperties>
</file>